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18"/>
          <w:szCs w:val="18"/>
        </w:rPr>
      </w:pPr>
      <w:r>
        <w:rPr>
          <w:rFonts w:cs="Cambria" w:ascii="Cambria" w:hAnsi="Cambri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litiche giovanili. Formazione e aggiornamento del personale della scuola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Via S .Giovanni in Corte, n.7 - 80133 Napoli - Tel. (+39) 081-287049 - Fax (+39) 081-5635608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RCA.REG.UFF. 7482/U                            </w:t>
        <w:tab/>
        <w:tab/>
        <w:t xml:space="preserve">                Napoli, 21 ottobre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GLI ISTITUTI SECONDARI DI SECONDO GRADO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LLA CAMPANIA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PRESIDENTI DELLE CONSULTE PROVINCIALI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OGGETTO.</w:t>
      </w:r>
      <w:r>
        <w:rPr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"Youth on the Move" (Gioventù in movimento) Un’iniziativa dell’Union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Europea  24-25 ottobre  2014  Piazza  Dante, Napol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informano le SS.LL. che La  Direzione Generale Occupazione, Affari sociali e Inclusione della Commissione europea, ha scelto la città di Napoli per organizzare una manifestazione finalizzata a promuovere in Italia </w:t>
      </w:r>
      <w:r>
        <w:rPr>
          <w:rFonts w:cs="Arial" w:ascii="Arial" w:hAnsi="Arial"/>
          <w:b/>
          <w:sz w:val="22"/>
          <w:szCs w:val="22"/>
        </w:rPr>
        <w:t>"Youth on the Move" (Gioventù in movimento),</w:t>
      </w:r>
      <w:r>
        <w:rPr>
          <w:rFonts w:cs="Arial" w:ascii="Arial" w:hAnsi="Arial"/>
          <w:sz w:val="22"/>
          <w:szCs w:val="22"/>
        </w:rPr>
        <w:t xml:space="preserve"> l'iniziativa lanciata nel 2010 dall'Unione europea per migliorare il livello d'istruzione e le prospettive professionali dei giovani europei, ridurre la diffusa disoccupazione giovanile e incoraggiare lo studio e la formazione all'este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manifestazione, organizzata con l'assessorato ai Giovani e il Ceicc, </w:t>
      </w:r>
      <w:r>
        <w:rPr>
          <w:rFonts w:cs="Arial" w:ascii="Arial" w:hAnsi="Arial"/>
          <w:b/>
          <w:sz w:val="22"/>
          <w:szCs w:val="22"/>
        </w:rPr>
        <w:t>si terrà a Napoli il 24 e 25 ottobre 2014 c/o Piazza Dante</w:t>
      </w:r>
      <w:r>
        <w:rPr>
          <w:rFonts w:cs="Arial" w:ascii="Arial" w:hAnsi="Arial"/>
          <w:sz w:val="22"/>
          <w:szCs w:val="22"/>
        </w:rPr>
        <w:t xml:space="preserve"> e consisterà in diverse attività di informazione e sensibilizzazione,con l'obiettivo di richiamare l'attenzione dei giovani sull'importanza della mobilità in Europa, attraverso esperienze di studio, formazione e volontariato all'estero, al fine di ampliare le competenze linguistiche, sociali e professionali e migliorare le opportunità di accesso al mercato del lavor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a darne la massima diffusione presso i propri istituti. Per maggiori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informazioni visitare il sito web: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</w:rPr>
          <w:t>ceicc@comune.napoli.it</w:t>
        </w:r>
      </w:hyperlink>
      <w:r>
        <w:rPr>
          <w:rFonts w:cs="Arial" w:ascii="Arial" w:hAnsi="Arial"/>
          <w:sz w:val="22"/>
          <w:szCs w:val="22"/>
        </w:rPr>
        <w:t>. Si allega, alla presente nota, il programma dell’ev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ngrazia per la collaboraz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IL DIRIGENTE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f.to     </w:t>
      </w:r>
      <w:r>
        <w:rPr>
          <w:i/>
        </w:rPr>
        <w:t>Luisa Franzese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rmazioni visitare il sito web: ceicc@comune.napol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04:00Z</dcterms:created>
  <dc:creator>M.I.U.R.</dc:creator>
  <dc:description/>
  <dc:language>en-US</dc:language>
  <cp:lastModifiedBy>Administrator</cp:lastModifiedBy>
  <cp:lastPrinted>2014-10-20T17:03:00Z</cp:lastPrinted>
  <dcterms:modified xsi:type="dcterms:W3CDTF">2014-10-21T13:04:00Z</dcterms:modified>
  <cp:revision>2</cp:revision>
  <dc:subject/>
  <dc:title/>
</cp:coreProperties>
</file>